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K Lam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thleen Lam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ple Machin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hir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imately ten forty-five minute Science class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ce, Motion, and Energy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  <w:tab/>
              <w:t>The student will investigate and understand simple machines and their uses. Key concepts include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s of simple machines (lever, screw, pulley, wheel and axle, inclined plane, and wedge)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simple machines function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ound machines (scissors, wheelbarrow, and bicycle); and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amples of simple and compound machines found in the school, home, and work environment.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C/T 6-8.9: The student will use a variety of media and formats to communicate information and ideas effectively to multiple audiences. [Independently use</w:t>
            </w:r>
          </w:p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technology tools to create and communicate for individual and/or collaborative projects. Produce documents demonstrating the ability to edit, reformat,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and integrate various software tools.]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Unit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purpose of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ould life be like without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simple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compound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imple machines and compound machines useful in y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lev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pulle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ed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crew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inclined pla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heel and ax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imple machi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compound machin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test-the students will need to match the names of simple machines to the matching picture to gauge their prior knowledge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 after United Streaming Videos on Simple Machine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Draw, Color, and Label Simple Machines Workshee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648527661"/>
            <w:bookmarkStart w:id="1" w:name="__Fieldmark__0_64852766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648527661"/>
            <w:bookmarkStart w:id="3" w:name="__Fieldmark__1_64852766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648527661"/>
            <w:bookmarkStart w:id="5" w:name="__Fieldmark__2_64852766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648527661"/>
            <w:bookmarkStart w:id="7" w:name="__Fieldmark__3_64852766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648527661"/>
            <w:bookmarkStart w:id="9" w:name="__Fieldmark__4_64852766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648527661"/>
            <w:bookmarkStart w:id="11" w:name="__Fieldmark__5_64852766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648527661"/>
            <w:bookmarkStart w:id="13" w:name="__Fieldmark__6_64852766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648527661"/>
            <w:bookmarkStart w:id="15" w:name="__Fieldmark__7_64852766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648527661"/>
            <w:bookmarkStart w:id="17" w:name="__Fieldmark__8_64852766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648527661"/>
            <w:bookmarkStart w:id="19" w:name="__Fieldmark__9_64852766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648527661"/>
            <w:bookmarkStart w:id="21" w:name="__Fieldmark__10_64852766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648527661"/>
            <w:bookmarkStart w:id="23" w:name="__Fieldmark__11_64852766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648527661"/>
            <w:bookmarkStart w:id="25" w:name="__Fieldmark__12_64852766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648527661"/>
            <w:bookmarkStart w:id="27" w:name="__Fieldmark__13_64852766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648527661"/>
            <w:bookmarkStart w:id="29" w:name="__Fieldmark__15_64852766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648527661"/>
            <w:bookmarkStart w:id="31" w:name="__Fieldmark__16_64852766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648527661"/>
            <w:bookmarkStart w:id="33" w:name="__Fieldmark__17_64852766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648527661"/>
            <w:bookmarkStart w:id="35" w:name="__Fieldmark__18_64852766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648527661"/>
            <w:bookmarkStart w:id="37" w:name="__Fieldmark__19_64852766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648527661"/>
            <w:bookmarkStart w:id="39" w:name="__Fieldmark__20_64852766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648527661"/>
            <w:bookmarkStart w:id="41" w:name="__Fieldmark__21_64852766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648527661"/>
            <w:bookmarkStart w:id="43" w:name="__Fieldmark__22_64852766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648527661"/>
            <w:bookmarkStart w:id="45" w:name="__Fieldmark__23_64852766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648527661"/>
            <w:bookmarkStart w:id="47" w:name="__Fieldmark__24_64852766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statement">
    <w:name w:val="SOL statement"/>
    <w:basedOn w:val="Normal"/>
    <w:next w:val="Normal"/>
    <w:qFormat/>
    <w:pPr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21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06T22:2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